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 xml:space="preserve">        </w:t>
      </w:r>
      <w:r>
        <w:rPr/>
        <w:tab/>
        <w:t xml:space="preserve">COMPUTER CURRICULUM PLANNED INSTRUCTION/CURRICULUM GUIDE </w:t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</w:rPr>
      </w:pPr>
      <w:r>
        <w:rPr/>
        <w:t>PART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URSE DESCRIPTION:  </w:t>
      </w:r>
      <w:r>
        <w:rPr>
          <w:sz w:val="24"/>
        </w:rPr>
        <w:t>Kindergarten computer instruction is intended to provide an opportunity for students to familiarize themselves with the computer and its fun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GRADE(S): </w:t>
        <w:tab/>
      </w:r>
      <w:r>
        <w:rPr>
          <w:sz w:val="24"/>
        </w:rPr>
        <w:t>K</w:t>
      </w:r>
      <w:r>
        <w:rPr/>
        <w:tab/>
      </w:r>
      <w:r>
        <w:rPr>
          <w:b/>
          <w:sz w:val="24"/>
        </w:rPr>
        <w:t xml:space="preserve">COURSE LENGTH: </w:t>
      </w:r>
      <w:r>
        <w:rPr>
          <w:sz w:val="24"/>
        </w:rPr>
        <w:t>1 Year</w:t>
      </w:r>
      <w:r>
        <w:rPr>
          <w:b/>
          <w:sz w:val="24"/>
        </w:rPr>
        <w:tab/>
        <w:tab/>
        <w:t>DURATION:</w:t>
        <w:tab/>
      </w:r>
      <w:r>
        <w:rPr>
          <w:sz w:val="24"/>
        </w:rPr>
        <w:t>As Stated</w:t>
      </w:r>
      <w:r>
        <w:rPr>
          <w:b/>
          <w:sz w:val="24"/>
        </w:rPr>
        <w:tab/>
        <w:t>FREQUENCY:</w:t>
      </w:r>
      <w:r>
        <w:rPr/>
        <w:t xml:space="preserve"> </w:t>
      </w:r>
      <w:r>
        <w:rPr>
          <w:sz w:val="24"/>
        </w:rPr>
        <w:t>As Stat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RITTEN BY:</w:t>
      </w:r>
      <w:r>
        <w:rPr/>
        <w:t xml:space="preserve"> </w:t>
      </w:r>
      <w:r>
        <w:rPr>
          <w:sz w:val="24"/>
        </w:rPr>
        <w:t xml:space="preserve"> Terri Landis and Kari Mil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790"/>
        <w:gridCol w:w="4050"/>
        <w:gridCol w:w="27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cla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cla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cla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s of a Compu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*Monit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*Keyboar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*Mouse</w:t>
            </w:r>
          </w:p>
          <w:p>
            <w:pPr>
              <w:pStyle w:val="BodyText2"/>
              <w:rPr/>
            </w:pPr>
            <w:r>
              <w:rPr/>
              <w:t xml:space="preserve">     </w:t>
            </w:r>
            <w:r>
              <w:rPr/>
              <w:t>*CPU(Computer Power Unit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*Prin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e and maintenance of a compu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*No food or drink around   com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*Clean han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*Keep foreign objects out of the parts of the comput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*Follow direc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*Follow classroom computer rul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ctions of  the Compu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*Space b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*Enter ke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.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y and discussion, visual aids, hands-on experience, and demonstr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ussion and demonstr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ussion and demonstration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ts/posters, litera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er stating user responsibiliti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d keyboards for demonstration, photocopy of keyboard, and posters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0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790"/>
        <w:gridCol w:w="4050"/>
        <w:gridCol w:w="27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cla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going Reinforc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ology – World application awarene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*Modern uses of computer, MAC machines, banks, grocery store, busine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, schools, etc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erature, discussion, brainstorming, chart (KWL, lists, etc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erature (books, magazines, newspapers)</w:t>
            </w:r>
          </w:p>
        </w:tc>
      </w:tr>
    </w:tbl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 xml:space="preserve">    </w:t>
      </w:r>
      <w:r>
        <w:rPr/>
        <w:t>COMPUTER CURRICULUM PLANNED INSTRUCTION/CURRICULUM GUID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T B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ab/>
        <w:t xml:space="preserve">GRADE: </w:t>
      </w:r>
      <w:r>
        <w:rPr>
          <w:b w:val="false"/>
        </w:rPr>
        <w:t xml:space="preserve">K </w:t>
      </w:r>
    </w:p>
    <w:p>
      <w:pPr>
        <w:pStyle w:val="Subtitle"/>
        <w:jc w:val="left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FOR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INTEGRATIO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ENRICHMENT,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ND EXPANDED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REMEDIATION AND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INTERVENTION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STRATEGI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SSESSMENTS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ND PORTFOLIO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se of literature based upon technology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>Respect for environment/equipment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>Story creation/writing assignments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orksheet for parents to work on at home with student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ke home book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dent feedback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te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4:55:00Z</dcterms:created>
  <dc:creator>RHESS</dc:creator>
  <dc:description/>
  <dc:language>en-US</dc:language>
  <cp:lastModifiedBy>rhess</cp:lastModifiedBy>
  <cp:lastPrinted>2000-01-05T09:54:00Z</cp:lastPrinted>
  <dcterms:modified xsi:type="dcterms:W3CDTF">2000-02-14T17:38:00Z</dcterms:modified>
  <cp:revision>3</cp:revision>
  <dc:subject/>
  <dc:title>DOVER AREA SCHOOL DISTRICT</dc:title>
</cp:coreProperties>
</file>